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ichtige Hinweise für die Hausaufgabenbetreuu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Atmosphär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zum kurzen Erzählen von Schulerfahrungen des Tages anregen (Wie war dein Tag heute?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entspannte, freundlich-zugewandte Atmosphär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klarmachen, dass man auf der Seite des Kindes/des Jugendlichen ist (Fehler verzeihen; Geduld haben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. Selbstbewusstsein stärk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/>
      </w:pPr>
      <w:r>
        <w:rPr>
          <w:rFonts w:cs="Arial" w:ascii="Arial" w:hAnsi="Arial"/>
        </w:rPr>
        <w:t>beim Gespräch mit dem Kind/dem Jugendlichen folgende Aspekte benennen lassen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s kann ich gut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ch möchte mich verbessern in 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Mut machen; bei Schwierigkeiten Thema oder Methode wechseln; Pausen einhalt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Sammelmappe mit gut gelungenen Arbeiten anlegen, auf die man stolz sein kan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Selbstständigkeit und Selbstverantwortung stärken: immer erst einmal mündliche Lösungsvorschläge erarbeiten lassen; sich an eine Lösung herantasten, nicht vorsagen; nicht gleich mit falsch oder richtig bewerten; Zwischenlösung noch mal bedenk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enn angebracht: Ziele vereinbaren und diese kontrollieren (z. B. „Ich will mich jede Stunde wenigstens einmal melden.“ – „Ich notiere die Hausaufgaben sorgfältiger“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Hat das funktioniert?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>3. Materielle Voraussetzung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für relative Ruhe sorgen; genug Platz zum Arbeiten einplan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für die Zeit des Arbeitens gilt: kein Essen, kein Handy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beim Ordnunghalten helfen: in den Heften und den Schultasch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checken: Ist brauchbares Schreibzeug vorhanden? Gibt es Notizpapier für Vorentwürfe, damit diese später ins Reine übertragen werden können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bei der Selbstorganisation helfen: das richtige Material, benötigte Bücher etc. müssen vor Beginn bereitliege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 xml:space="preserve">4. Aufgaben des Hausaufgabenhelfers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keinen Unterricht abhalten, auch keine Wiederholungsstunde = Lehrersache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erst die Aufgaben für den Folgetag erledigen, dann kann das Kind/der Jugendliche selbst wählen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Zeitrahmen für Arbeitsphasen und Pausen festleg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zum Durchhalten ermutig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gute Teilleistungen loben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iederkehrende Fehler (Wörter, Rechenoperationen, Vokabeln) auf Kärtchen notieren und </w:t>
        <w:br/>
        <w:t>in einem Übungskästchen zur Wiederholung sammeln (schwache Kinder/Jugendliche können schlecht Strukturen überblicken, besser die wenigen schwierigen Sonderfälle klären und üben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Stoff, der beherrscht wird, mit einem grünen Häkchen markieren und gesondert sammeln, z. B. in einer Mappe mit einem besonderen Reiter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Aufräumen üben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kurz vor Ende der gemeinsamen Arbeit: die Aufgaben der Woche kläre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Was liegt an? Was muss vorbereitet/beachtet werden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57"/>
        <w:rPr>
          <w:rFonts w:ascii="Arial" w:hAnsi="Arial" w:cs="Arial"/>
        </w:rPr>
      </w:pPr>
      <w:r>
        <w:rPr>
          <w:rFonts w:cs="Arial" w:ascii="Arial" w:hAnsi="Arial"/>
        </w:rPr>
        <w:t>Lob und ggf. Belohnungen verteilen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418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 Vorbereitung von Klassenarbeiten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alls möglich: </w:t>
      </w:r>
    </w:p>
    <w:p>
      <w:pPr>
        <w:pStyle w:val="Listenabsatz"/>
        <w:spacing w:lineRule="auto" w:line="240" w:before="0" w:after="0"/>
        <w:ind w:left="4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echniken zur Vorbereitung auf Tests vermittel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z. B. Stichwort-Kärtchen zum Lernen anlegen</w:t>
      </w:r>
    </w:p>
    <w:p>
      <w:pPr>
        <w:pStyle w:val="Listenabsatz"/>
        <w:spacing w:lineRule="auto" w:line="240" w:before="0" w:after="0"/>
        <w:ind w:left="47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echniken zur Bearbeitung einer Klassenarbeit vermittel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z. B. Aufgaben, die man gut kann, werden zuerst erledigt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vermitteln, was am Tag der Klassenarbeit zu tun ist:</w:t>
      </w:r>
    </w:p>
    <w:p>
      <w:pPr>
        <w:pStyle w:val="Listenabsatz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ichwort-Kärtchen durchgehen und Stoff in Erinnerung rufen</w:t>
      </w:r>
    </w:p>
    <w:p>
      <w:pPr>
        <w:pStyle w:val="Listenabsatz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 xml:space="preserve">gegen die Versagensangst arbeiten und an etwas Schönes denken </w:t>
      </w:r>
    </w:p>
    <w:p>
      <w:pPr>
        <w:pStyle w:val="Listenabsatz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positiv motiviert an die Aufgaben herangehen („Ich schaffe das bestimmt!“)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Zusammenarbeit mit der Schule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/>
      </w:pPr>
      <w:r>
        <w:rPr>
          <w:rFonts w:cs="Arial" w:ascii="Arial" w:hAnsi="Arial"/>
        </w:rPr>
        <w:t>Gibt es ein Mitteilungsheft, das von den Lehrern zu den Eltern wandert?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/>
      </w:pPr>
      <w:r>
        <w:rPr>
          <w:rFonts w:cs="Arial" w:ascii="Arial" w:hAnsi="Arial"/>
        </w:rPr>
        <w:t>mit dem Kind/dem Jugendlichen eine Liste der Fächer und Fachlehrer anlegen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/>
      </w:pPr>
      <w:r>
        <w:rPr>
          <w:rFonts w:cs="Arial" w:ascii="Arial" w:hAnsi="Arial"/>
        </w:rPr>
        <w:t xml:space="preserve">herausfinden, welche Lehrpersonen akzeptiert werden bzw. Angst machen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/>
      </w:pPr>
      <w:r>
        <w:rPr>
          <w:rFonts w:cs="Arial" w:ascii="Arial" w:hAnsi="Arial"/>
        </w:rPr>
        <w:t>Lehrerpflege: ggf. um Termin in einer Sprechstunde bitten, denn Lehrer werden aufmerksamer, wenn sich jemand um das Kind/den Jugendlichen kümmert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dem Kind/dem Jugendlichen vermitteln, einen positiven, interessierten Eindruck zu machen und Defizite in den Fächern durch Extraaufgaben auszugleichen („Ich glaube, es hat in der letzten Zeit im Fach Y nicht so richtig geklappt – was kann ich zusätzlich tun, z. B. ein Kurz-Referat halten etc.?“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ind w:left="470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möglichst nichts ohne Wissen und Zustimmung des Kindes/des Jugendlichen unternehmen</w:t>
      </w:r>
    </w:p>
    <w:p>
      <w:pPr>
        <w:pStyle w:val="Normal"/>
        <w:spacing w:before="0" w:after="160"/>
        <w:ind w:left="284" w:hanging="32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851" w:gutter="0" w:header="709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4875</wp:posOffset>
          </wp:positionH>
          <wp:positionV relativeFrom="margin">
            <wp:posOffset>-904875</wp:posOffset>
          </wp:positionV>
          <wp:extent cx="7559040" cy="10692130"/>
          <wp:effectExtent l="0" t="0" r="0" b="0"/>
          <wp:wrapNone/>
          <wp:docPr id="1" name="WordPictureWatermark284682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4682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04875</wp:posOffset>
          </wp:positionH>
          <wp:positionV relativeFrom="margin">
            <wp:posOffset>-904875</wp:posOffset>
          </wp:positionV>
          <wp:extent cx="7559040" cy="10692130"/>
          <wp:effectExtent l="0" t="0" r="0" b="0"/>
          <wp:wrapNone/>
          <wp:docPr id="2" name="WordPictureWatermark2846826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46826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3:40:00Z</dcterms:created>
  <dc:creator>Schwaiger, Sophie</dc:creator>
  <dc:description/>
  <cp:keywords/>
  <dc:language>en-US</dc:language>
  <cp:lastModifiedBy>Schwaiger, Sophie</cp:lastModifiedBy>
  <cp:lastPrinted>2018-08-17T10:40:00Z</cp:lastPrinted>
  <dcterms:modified xsi:type="dcterms:W3CDTF">2018-09-11T13:41:00Z</dcterms:modified>
  <cp:revision>3</cp:revision>
  <dc:subject/>
  <dc:title/>
</cp:coreProperties>
</file>